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ект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ВЕТ СЕЛЬСКОГО ПОСЕЛЕНИЯ «РАЗМАХНИНСКОЕ»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___» марта 2015г.                                                                           №___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.Размахнин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«Размахнинское» на 2015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в план социально-экономического развития сельского поселения «Размахнинское» на 2015 год, Совет  сельского поселения «Размахнинское» 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лан социально-экономического развития сельского поселения «Размахнинское» на 2015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Решение вступает в силу в день, следующий за днем официального  обнарод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выполнением настоящего решения возложить на главу сельского поселения «Размахнинское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сельского поселения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змахнинское»                                                        Ю.Т.Дациев                </w:t>
      </w:r>
    </w:p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03.2015 №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5"/>
        <w:rPr/>
      </w:pPr>
      <w:r>
        <w:rPr>
          <w:rFonts w:cs="Calibri"/>
        </w:rPr>
        <w:t xml:space="preserve">      </w:t>
      </w:r>
      <w:r>
        <w:rPr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Шилкинский район» Забайкальского края на 2015 г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15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рост денежных  доходов населения не менее 5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увеличение  производства сельскохозяйственной  продукции за счет ЛПХ на  6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снижение численности безработных не менее 1%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 социально-экономического  развития  сельского  поселения «Размахнинское» на  2015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17"/>
        <w:gridCol w:w="1515"/>
        <w:gridCol w:w="1222"/>
        <w:gridCol w:w="1315"/>
      </w:tblGrid>
      <w:tr>
        <w:trPr>
          <w:trHeight w:val="5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тениеводст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вотновод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 бытов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528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 владение и безвозмездное польз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бственност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аренду (приусадебные участк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нок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.ч.собствен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0"/>
                <w:szCs w:val="20"/>
              </w:rPr>
              <w:t>Комплексная программа социально-экономичес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 развития с/п «Размахнинское» на 2011-2015г.г.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Style15"/>
              <w:rPr/>
            </w:pPr>
            <w:r>
              <w:rPr/>
              <w:t>итого</w:t>
            </w:r>
          </w:p>
          <w:p>
            <w:pPr>
              <w:pStyle w:val="Style15"/>
              <w:rPr/>
            </w:pPr>
            <w:r>
              <w:rPr/>
              <w:t>местный</w:t>
            </w:r>
          </w:p>
          <w:p>
            <w:pPr>
              <w:pStyle w:val="Style15"/>
              <w:rPr/>
            </w:pPr>
            <w:r>
              <w:rPr/>
              <w:t>районный</w:t>
            </w:r>
          </w:p>
          <w:p>
            <w:pPr>
              <w:pStyle w:val="Style15"/>
              <w:rPr/>
            </w:pPr>
            <w:r>
              <w:rPr/>
              <w:t>краевой</w:t>
            </w:r>
          </w:p>
          <w:p>
            <w:pPr>
              <w:pStyle w:val="Style15"/>
              <w:rPr/>
            </w:pPr>
            <w:r>
              <w:rPr/>
              <w:t>федера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</w:tbl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36:00Z</dcterms:created>
  <dc:creator>юзер</dc:creator>
  <dc:description/>
  <dc:language>en-US</dc:language>
  <cp:lastModifiedBy>Поселение</cp:lastModifiedBy>
  <dcterms:modified xsi:type="dcterms:W3CDTF">2015-02-25T03:36:00Z</dcterms:modified>
  <cp:revision>2</cp:revision>
  <dc:subject/>
  <dc:title/>
</cp:coreProperties>
</file>